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Etapa județeană a olimpiadelor naționale școl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03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zultate înainte de contestaț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TORI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lasa a XI</w:t>
      </w:r>
      <w:r>
        <w:rPr/>
        <w:t xml:space="preserve"> a</w:t>
      </w:r>
    </w:p>
    <w:tbl>
      <w:tblPr>
        <w:tblW w:w="6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430"/>
        <w:gridCol w:w="1959"/>
        <w:gridCol w:w="1176"/>
        <w:gridCol w:w="147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cr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d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Școala de provenienț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nctaj obținu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bservații</w:t>
            </w:r>
          </w:p>
        </w:tc>
      </w:tr>
      <w:tr>
        <w:trPr>
          <w:trHeight w:val="7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1OJIB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eul Teoretic Ion Borcea Buhu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1OJIB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Național de Artă ”George Apostu” - Bacă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1OJIB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Național ”Gh.Vrăncean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1OJIB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1OJIB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1OJIBV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1OJIB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1OJIB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Național Grigore Moisil One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Inspector școlar,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dr. Jeny Ghio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7:08:00Z</dcterms:created>
  <dc:creator>isj</dc:creator>
  <dc:description/>
  <cp:keywords/>
  <dc:language>en-US</dc:language>
  <cp:lastModifiedBy>pc6</cp:lastModifiedBy>
  <dcterms:modified xsi:type="dcterms:W3CDTF">2022-03-19T17:16:00Z</dcterms:modified>
  <cp:revision>3</cp:revision>
  <dc:subject/>
  <dc:title/>
</cp:coreProperties>
</file>